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17/2018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unek studiów: PEDAGOGIKA  SPECJALNA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jalność: EDUKACJA I REHABILITACJA UCZNIÓW Z NIEPEŁNOSPRAWNOŚCIĄ INTELEKTUALNĄ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bCs/>
        </w:rPr>
        <w:t>Forma prowadzenia: NIESTACJONARNE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pień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: zimowy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społeczno-wychow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-educational pedag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8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Zofia Szarota, prof. UP</w:t>
            </w:r>
          </w:p>
        </w:tc>
        <w:tc>
          <w:tcPr>
            <w:tcW w:w="3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typami i komponentami środowiska wychowawczego oraz społecznego. Zapoznanie studentów z podstawową wiedzą dotyczącą znaczenia, celów i metod pracy społeczno-wychowawczej. Wskazanie barier oraz szans dla rozwoju jednostek, grup i społeczności lokal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studentów do planowania, organizowania oraz prowadzenia pracy społeczno-wychowawczej. Przygotowanie studentów do praktycznej działalności pedagogicznej dostosowanej do wieku, możliwości i potrzeb odbiorców. Wdrażanie studentów do samokształcenia. Kształtowanie empatii, wrażliwości i wyobraźni pedagogicznej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na temat rozwoju człowieka w aspekcie biologicznym i społecz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wiedzę ogólną oraz dokonywać analizy i syntezy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śniejsze etapy kształc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Ma wiedzę o środowiskowych uwarunkowaniach rozwoju człowie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Ma podstawową, uporządkowaną wiedzę o różnorodnych środowiskach wychowawczych, ich specyfice i procesach w nich zachodząc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o metodach i formach pracy społeczno-wychowawczej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swoje profesjonalne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ać zdobytą wiedzę do podejmowania działań aktywizujących, kompensujących i integracyjnych na rzecz jednostek i gr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odpowiednio dostosować pracę do wieku, możliwości i potrzeb odbiorców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przekonany o możliwości optymalizowania rozwoju jednostek, grup i środow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się wrażliwością i aktywną postawą w stosunku do problemów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efektywnie pracować zarówno samodzielnie, jak i w grupie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65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konwersatoryjny, problemowy, praca z tekstem źródłowym, gry dydaktyczne, metody aktywizujące, dyskusja, recenzje.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ość na zajęciach, aktywność, przygotowanie do zajęć (czytanie tekstów zadanych przez prowadzącego), napisanie recenzji artykułu nauk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,,Inne” (formy sprawdzania efektów kształcenia) obejmuje recenzję artykułu naukowego z czasopisma pedagogicz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ykłady: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ama pojęciowa dla pedagogiki społeczno-wychowawczej. Główne problemy, cele i zadania, funkc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Typologia i charakterystyka środowisk wychowawczych współczesnego człowie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pracy społeczno-wychowawczej. Analiza warunków kompensacji i profilaktyki na przykładzie dobrych praktyk. Kultura pokoju. Metody pracy środowiskow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Człowiek w sytuacji zagrożenia, wykluczenie, grupy ryz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kwestie społeczne,  społeczne konflikty i ich profilakt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Konwencja Praw Dziecka, Rzecznik Praw Dziecka – czy jest potrzebn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czasu wolnego. Wypoczynek, rozwój, rekreac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Instytucje upowszechniania kultury, rekreacji, sportu, edukacji – kontekst edukacji całożyciowej.</w:t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odzina jako środowisko wychowawcze – funkcje osobowe i społeczne, charakterystyka, zagroż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odowisko lokalne, społeczność lokalna – aspekty wychowawczo-rozwoj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Grupa rówieśnicza, wybrane subkultury młodzieżowe – aspekty socjalizacyjne i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jako środowisko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dstawowe metody pracy społeczno-wychowawczej (metoda indywidualnych przypadków, metoda pracy grupowej, metoda organizowania środowiska, animacja społeczno-kulturalna) – definicje, cele, etapy, zastoso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Alkoholizm - charakterystyka, profilak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zagadnienia gerontologii społeczn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Edukacja całożyciowa – znaczenie. Uniwersytet trzeciego wieku – funkcjonowanie, cele, uczestnic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Radziewicz-Winnicki A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 w obliczu realiów codzienności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Warszawa: WAiP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Marynowicz-Hetka E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, t. 1 i 2, Warszawa: PWN 2006 -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Dokonania. Aktualność. Perspektywy. Podręcznik akademicki dla pedagog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. Kawula S. (red.), Toruń: Adam Marszałek 20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Człowiek w zmieniającym się świecie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palczyk I., Pilch T. (red.), Warszawa: Wydawnictwo „Żak” – najnowsze z możliwych wy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Hamburger F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. W: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. Tom 3.: Subdyscypliny wiedzy pedagogicznej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. Śliwerski B. (red.) Gdańsk: GWP 20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dukacja społeczna wobec problemów współczesnego człowieka i społeczeństw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J. Piekarski, T. Pilch, W. Theiss, D. Urbaniak-Zając (red.), Łódź 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Aleksander T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Kształcenie pedagogiczne rodzic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aństwo i społeczeństwo w XXI wieku. Rodzina wobec zagrożeń XXI wieku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śniak M. (red.), Kraków 2004.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lementarne pojęcia pedagogiki społecznej i pracy socjalnej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D. Lalak, T. Pilch, (red.), Warszawa: Wydawnictwo „Żak” 1999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ygulska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ybrane problemy osób starszych w dobie zmian cywilizacyjn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,,Praca Socjalna”, nr 4/2015, nr 4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Szarota Z., Kuziel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spółpraca rodziców ze szkołą w dziele wychowania dzieci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„Państwo i Społeczeństwo”, nr 3/2005.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Starzenie się i starość w wymiarze instytucjonalnego wsparci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Kraków 2010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edero F.B., Maćkowicz J., 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 xml:space="preserve"> Kultura pokoju – trójgłos edukacyjny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Kraków 2016</w:t>
            </w:r>
          </w:p>
          <w:p>
            <w:pPr>
              <w:pStyle w:val="TableofAuthorities"/>
              <w:rPr/>
            </w:pPr>
            <w:r>
              <w:rPr/>
            </w:r>
          </w:p>
          <w:p>
            <w:pPr>
              <w:pStyle w:val="Normal"/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zasopism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, Exlibris Biblioteka Gerontologii Społecznej, Chowann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Dyskursy Młod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Andragogów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Horyzonty Wychowania, Problemy Opiekuńczo-Wychowawcze, Przegląd Pedagogiczny, Kultura i Wychowa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880"/>
        <w:gridCol w:w="1134"/>
      </w:tblGrid>
      <w:tr>
        <w:trPr>
          <w:trHeight w:val="33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i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>
        <w:rFonts w:cs="Calibri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7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1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03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7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Symbol" w:hAnsi="Symbol" w:cs="Symbo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cs="Calibri"/>
      <w:lang w:val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podstawowy22">
    <w:name w:val="Tekst podstawowy 22"/>
    <w:basedOn w:val="Normal"/>
    <w:qFormat/>
    <w:pPr>
      <w:widowControl/>
      <w:numPr>
        <w:ilvl w:val="0"/>
        <w:numId w:val="0"/>
      </w:numPr>
      <w:spacing w:lineRule="atLeast" w:line="100"/>
      <w:ind w:left="0" w:right="0" w:hanging="0"/>
    </w:pPr>
    <w:rPr>
      <w:rFonts w:eastAsia="Times New Roman" w:cs="Times New Roman"/>
      <w:sz w:val="22"/>
      <w:lang w:bidi="ar-SA"/>
    </w:rPr>
  </w:style>
  <w:style w:type="paragraph" w:styleId="TableofAuthorities">
    <w:name w:val="Table of Authorities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47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6:37:00Z</dcterms:modified>
  <cp:revision>3</cp:revision>
  <dc:subject/>
  <dc:title>KARTA KURSU</dc:title>
</cp:coreProperties>
</file>